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2400" cy="10058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0" cy="1005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2400" cy="100584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0" cy="1005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2400" cy="10058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0" cy="1005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br w:type="page"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2400" cy="100584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0" cy="1005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900" w:right="900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7:01:00Z</dcterms:created>
  <dc:creator>c0030495</dc:creator>
  <dc:description/>
  <cp:keywords/>
  <dc:language>en-US</dc:language>
  <cp:lastModifiedBy>c0030495</cp:lastModifiedBy>
  <dcterms:modified xsi:type="dcterms:W3CDTF">2011-02-15T17:01:00Z</dcterms:modified>
  <cp:revision>2</cp:revision>
  <dc:subject/>
  <dc:title/>
</cp:coreProperties>
</file>